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400-1516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30.</w:t>
      </w:r>
      <w:r>
        <w:rPr>
          <w:rFonts w:cs="Arial" w:ascii="Arial" w:hAnsi="Arial"/>
          <w:b/>
          <w:bCs/>
          <w:sz w:val="22"/>
          <w:szCs w:val="20"/>
          <w:lang w:val="sr-RS"/>
        </w:rPr>
        <w:t>децембар 2020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. став 1. тачка 2. Одлуке о оснивању Јавног предузећа „Путеви“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17-пречишћен текст, 17/19 и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400-1482/20-V од 25.децембра 2020.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„Путеви“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Јавног предузећа „Путеви“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5-3140 од 25.децембра 2020. године, који је донео Надзорни одбор ЈП „Путеви“  Крагујевац, Одлуком број: 01-3131/1  од 25. децембра 2020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Јавног предузећа „Путеви'' 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. став 1. тачка 2. Одлуке о оснивању Јавног предузећа „Путеви“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17-пречишћен текст, 17/19 и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400-1482/20-V од 25.децембра 2020.године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Надзорни одбор Јавног предузећа „Путеви“ Крагујевац,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5.децембра.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01-3131/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за субвенционисање Ја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узећа</w:t>
      </w:r>
      <w:r>
        <w:rPr>
          <w:rFonts w:cs="Arial" w:ascii="Arial" w:hAnsi="Arial"/>
          <w:sz w:val="22"/>
          <w:szCs w:val="22"/>
          <w:lang w:val="sr-RS"/>
        </w:rPr>
        <w:t xml:space="preserve"> „Путеви“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ог предузећа „Путеви“ 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0-12-30T14:12:00Z</cp:lastPrinted>
  <dcterms:modified xsi:type="dcterms:W3CDTF">2020-12-30T13:13:00Z</dcterms:modified>
  <cp:revision>149</cp:revision>
  <dc:subject/>
  <dc:title/>
</cp:coreProperties>
</file>